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DATE: Oct 4th to Oct 8th           </w:t>
        <w:tab/>
        <w:tab/>
        <w:tab/>
        <w:tab/>
        <w:tab/>
        <w:tab/>
        <w:t>WEEK: 8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1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.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Celebration - St. Francis day!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roduce new vocabulary (paint-color-rea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se flashcards and real material to dramatize the wo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how flash card and children will practice the new vo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ivide the group into two team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One team chooses a word and acts it 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he other team gues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he team with more points wi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Review the sentence frames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Hello______and Hi,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written down, inviting them to use them to gr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lay the CD and follow the chant poster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Tell children to discuss in couples, the big questions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do you see at schoo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d What do you do at schoo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day: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vide the group in 6 tea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k them to plan a role play using greetings and what they do at school, applying the vocabulary learn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ach team presents the role play to the rest of the gro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(paint, color, rea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aterials (paint-paint brush, colors-markers, paper and boo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ord bank dis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 voc word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hite board and mar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t poste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20:00Z</dcterms:created>
  <dc:creator>pescobar</dc:creator>
  <dc:description/>
  <dc:language>en-US</dc:language>
  <cp:lastModifiedBy>usuario</cp:lastModifiedBy>
  <cp:lastPrinted>2010-09-02T06:53:00Z</cp:lastPrinted>
  <dcterms:modified xsi:type="dcterms:W3CDTF">2010-09-28T20:20:00Z</dcterms:modified>
  <cp:revision>2</cp:revision>
  <dc:subject/>
  <dc:title>2007-2008 PYP WEEKLY PLANNER</dc:title>
</cp:coreProperties>
</file>